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720350229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2133653324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1959468961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1719991818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337244571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331798973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1735327869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787263797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1078123671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13456719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1156218629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1495180867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506173335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2094046515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1828523873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2026919772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1493107077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2128588141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741557307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786313117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79572470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1363518551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751507241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345876743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2110308354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2128245356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727066909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954685364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1972564161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529915540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792774062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490378759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1382290824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1863371699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1866927202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1052934084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1268838430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211050039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1080914880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1796541548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1478240312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1456232790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1125785836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798260832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1914066307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583132158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1499655715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1452925220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2087428946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271789899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1616884520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1464446066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1528401310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1273297018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1668158048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1199581769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290360629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1060023897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539765469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1071384866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242261639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1664389564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1748845051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31772572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2064103204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1901853450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71852398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511007814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1418497863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552079414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51640384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2053717630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1985888933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825332838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924510555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135455144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1607230512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431482412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2208390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523668048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956770301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773286063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1958470505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1127597001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873967680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2023247194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349341526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305284493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1608837629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1761614112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2007680390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1591299086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74026868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235296547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1242681627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1620311519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672770799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1968222447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981360617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