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ve the follo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7097</w:t>
      </w:r>
    </w:p>
    <w:p>
      <w:pPr>
        <w:pStyle w:val="Normal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+ 1903</w:t>
      </w:r>
    </w:p>
    <w:p>
      <w:pPr>
        <w:pStyle w:val="Normal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91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99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</w:rPr>
        <w:t>Mike reached Sydney on 13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une in the morning and left on 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ugust in the night.  For how many days did Mike stay in Sydn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 day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day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day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d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</w:rPr>
        <w:t>What is the place value of 3 in 68394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place value of 8 in 54876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0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00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ve the follo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7895</w:t>
      </w:r>
    </w:p>
    <w:p>
      <w:pPr>
        <w:pStyle w:val="Normal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-  5704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9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9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01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ill be the difference of 8763 and 6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6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7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76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  <w:sz w:val="24"/>
        </w:rPr>
        <w:t>If the cost of 6 shirts is $ 480 then what will the cost of 8 shir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288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384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640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3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s fair for four people is $ 100.  What will be the fair for 10 people for the same journe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25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25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4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1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4"/>
        </w:rPr>
        <w:t>The price of one toy-motor is $ 15.50.  What will be price of 10 such moto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15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15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155.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1550.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bought onions for $ 10 potatoes for $ 8 and tomatoes for $ 5.  She gave $ 50 to the shopkeeper.  How many rupees she will get back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37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32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27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2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4"/>
        </w:rPr>
        <w:t>A box can contain 50 apples.  How many boxes are needed to contain 2550 appl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1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0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4"/>
        </w:rPr>
        <w:t xml:space="preserve">20000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200 =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  <w:sz w:val="24"/>
        </w:rPr>
        <w:t xml:space="preserve">2016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2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3:12:00Z</dcterms:created>
  <dc:creator>ARC</dc:creator>
  <dc:description/>
  <cp:keywords/>
  <dc:language>en-US</dc:language>
  <cp:lastModifiedBy>Margaret Wu</cp:lastModifiedBy>
  <cp:lastPrinted>2004-04-29T10:17:00Z</cp:lastPrinted>
  <dcterms:modified xsi:type="dcterms:W3CDTF">2021-11-22T10:47:00Z</dcterms:modified>
  <cp:revision>12</cp:revision>
  <dc:subject/>
  <dc:title>1</dc:title>
</cp:coreProperties>
</file>