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1750640158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184855076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1945181477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1839506910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249082404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1520402052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1182651736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566337979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2130376193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924682313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531183432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888488860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786835156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980481381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2065073380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842686384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689177884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1252310772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1266774050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1619129912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532335933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180913194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898723445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468447414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1807902914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83403020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158387089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236411773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338960138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485983238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923660983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1144888610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1449804385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1441088120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1503066558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191228153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242490132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2048094568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1873212350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1654594479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119602966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1828824196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1905477182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1122176087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259672287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90262552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1227965649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467037196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160100509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574108463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638834621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1877937272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194880238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455996678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1726877800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522185266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174057913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1741382278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103303178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1925434669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501277180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1818445317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2052305422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889543684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431557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238699193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1711223876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908742832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602231700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1631887637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509893613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1980838560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1140384154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1754372864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1582197190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44790465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856910598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1377108986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1152719131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283526850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319248797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1082879767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534566532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376384190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1060696747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995655712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1766568973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375271944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284423799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199529666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1102728175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1518852572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868868295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1887880050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104738888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350102926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1421596663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571947901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1620291392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